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Title"/>
        <w:widowControl/>
        <w:spacing w:lineRule="auto" w:line="228"/>
        <w:ind w:right="0"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ограмма управления государственной собственностью Ульяновской области на 2025 год, утверждённая Законом Ульяновской области от 28 ноября 2024 года № 117-ЗО «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5 год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м проектом закона предлагается внести изменения                        в раздел 2 и приложение 1 к Программе, в части увеличения размера доходов областного бюджета Ульяновской области в 2025 году с 110351,77 тыс. рублей до 112908,07 тыс. рубле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троке 5 «Доходы от продажи земельных участков, находящихся                       в собственности субъектов Российской Федерации (за исключением земельных участков бюджетных и автономных учреждений субъектов Российской Федерации)» планируется увеличение на 766,89 тыс. рублей                                     от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запланированных 7391,0 тыс. рубл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поступлений по данному доходному источнику связано                      с планируемым поступлением денежных средств от продажи в составе единого лота земельных участков под объектами недвижимости,</w:t>
      </w:r>
      <w:r>
        <w:rPr>
          <w:rFonts w:cs="PT Astra Serif;Times New Roman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орги по которым                        в 2024 году признаны несостоявшимися по причине отсутствия заявок, которые включены в 2025 году в Прогнозный план (программу) приватизации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вязи с чем, настоящим проектом закона предполагается в графе 3 строки 5 цифры «7391,0» заменить цифрами «8157,89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троке 6 «Доходы от реализации иного имущества, находящегося                              в собственности субъектов Российской Федерации (за исключением имущества бюджетных и автономных учреждений субъектов Российской Федерации,                    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» планируется увеличение                              на 1789,41 тыс. рублей от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 xml:space="preserve">запланированных 10709,2 тыс. рублей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прогнозируемого объёма доходов предполагается                             получить от планируемой продажи 12 объектов недвижимого имущества, торги                              по которым в 2024 году признаны несостоявшимися по причине отсутствия заявок, которые включены в 2025 году в Прогнозный план (программу) приватизации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вязи с чем, настоящим проектом закона предполагается в графе 3 строки 6 цифры «10709,2» заменить цифрами «12498,61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пунктом 1 статьи 15 Закона № 020-ЗО Программа содержит предполагаемые размеры расходов, связанных с управлением объектами областной собственности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м проектом закона предлагается внести изменения                       в раздел 2 и приложение 2 к Программе, в части уменьшения размера расходов областного бюджета Ульяновской области в 2025 году с 42910,0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ыс. рублей                до 33200,0 тыс. рублей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вязи с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приведением расходной части Программы в соответствие                         с государственной программо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«Формирование благоприятного инвестиционного климата в Ульяновской области», утверждённой постановлением Правительства Ульяновской области                           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т 30.11.2023 № 32/640-П «Об утверждении государственной программы Ульяновской области «Формирование благоприятного инвестиционного климата в Ульяновской области» (далее – Государственная программа)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 и областным бюджетом Ульяновской области на 2025 год: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графе 3 строки 5 цифры «41710,0» заменить цифрами «32000,0», что обусловлено следующим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рамках направления (подпрограммы) «Формирование и развитие инфраструктуры зон развития Ульяновской области», в рамках комплекса процессных мероприятий «Формирование и развитие инфраструктуры зон развития Ульяновской области» в 2025 году: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на 9700,0 тыс. рублей сокращается финансовое обеспечение мероприятия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с целью финансового обеспечения разработки планировки территории и проектов межевания территории, приобретения, монтажа, выполнения пусконаладочных работ в отношении оборудования, проектирования, строительства                                   и подключения (технологического присоединения) объектов капитального строительства и инфраструктуры зон  развития Ульяновской области к сетям инженерно-технического обеспечения (электро-, газо-,тепло-, водоснабжения или водоотведения)» для передачи указанных средств Министерству жилищно-коммунального хозяйства и строительства Ульяновской области.                                  В соответствии с </w:t>
      </w:r>
      <w:r>
        <w:rPr>
          <w:rStyle w:val="StrongEmphasis"/>
          <w:rFonts w:cs="Arial" w:ascii="PT Astra Serif;Times New Roman" w:hAnsi="PT Astra Serif;Times New Roman"/>
          <w:b w:val="false"/>
          <w:sz w:val="28"/>
          <w:szCs w:val="28"/>
          <w:shd w:fill="FFFFFF" w:val="clear"/>
        </w:rPr>
        <w:t>Государственной программой Ульяновской области «Развитие жилищно-коммунального хозяйства и повышение энергетической эффективности в Ульяновской области» планируется</w:t>
      </w:r>
      <w:r>
        <w:rPr>
          <w:rStyle w:val="StrongEmphasis"/>
          <w:rFonts w:cs="Arial" w:ascii="PT Astra Serif;Times New Roman" w:hAnsi="PT Astra Serif;Times New Roman"/>
          <w:sz w:val="28"/>
          <w:szCs w:val="28"/>
          <w:shd w:fill="FFFFFF" w:val="clear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оектирование                               и строительство сетей водоснабжения и водоотведения создаваемого индустриального парка «Инза»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-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ерераспределение финансового обеспечения мероприятия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                          в уставном капитале общества с ограниченной ответственностью «Димитровградский индустриальный парк «Мастер» для  возмещения  осуществленных обществом с ограниченной ответственностью «Димитровградский индустриальный парк «Мастер» затрат на выполнение ремонтных работ зданий, строений, сооружений, принадлежащих обществу                       с ограниченной ответственностью «Димитровградский индустриальный парк «Мастер» на финансовое обеспечение мероприятия «Обеспечение деятельности государственных органов Ульяновской области» комплекса процессных мероприятий «Обеспечение реализации государственной программы «Формирование благоприятного инвестиционного климата в Ульяновской области» в размере 8,01443 тыс. рублей (на обеспечение деятельности Министерства промышленности, инвестиций и науки Ульяновской области)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перераспределение на 1,98557 тыс. рублей финансового обеспечения                     с мероприятия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оплаты доли Акционерного общества «Корпорация развития Ульяновской области» в уставном капитале общества с ограниченной ответственностью «Димитровградский индустриальный парк «Мастер» для возмещения  осуществленных обществом с ограниченной ответственностью «Димитровградский индустриальный парк «Мастер» затрат на выполнение ремонтных работ зданий, строений, сооружений, принадлежащих обществу                    с ограниченной ответственностью «Димитровградский индустриальный парк «Мастер» на финансовое обеспечение нового мероприятия «Государственная поддержка субъектов Российской Федерации в целях достижения результатов федерального проекта «Производительность труда» нового регионального проекта «Производительность труда»,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обеспечивающего достижение значений показателей и результатов федерального проекта «Производительность труда», входящего в состав национального проекта «Эффективная и конкурентная экономика»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(согласно Реестра проектов, реализуемых в Ульяновской области от 20.01.2025 № 73-АГ-10/879вн, утверждённого Советом по реформам, национальным  и приоритетным проектам при Губернаторе Ульяновской области (Протокол от 14.01.2025 №1)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учреждениям могут быть заключены договоры безвозмездного пользования без проведения торгов с органами местного самоуправления и государственными учреждениями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м проектом закона предлагается:</w:t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2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ого государственного автономного учреждения «Управление спортивными сооружениями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лагается запланировать согласование предоставления в безвозмездное пользование Администрации муниципального образования «Николаевский район» Ульяновской области, без проведения аукциона спортивного комплекса                      с универсальной спортивной площадкой общей площадью 311,1 кв. м                      с кадастровым номером: 73:09:014301:3115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Николаевский район, с. Большой Чирклей, ул. Школьная,             д. 58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для создания условий по развитию спорта и расширения сферы физкультурно-оздоровительных услуг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автономным учреждением «Управление спортивными сооружениям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роме того, данным законопроектом предлагается внесение изменений:</w:t>
      </w:r>
    </w:p>
    <w:p>
      <w:pPr>
        <w:pStyle w:val="Normal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графе 5 строки 25 цифры «526,97» заменить цифрами «1156,41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инициативе Министерства здравоохранения Ульяновской области,               на основании письменного обращения государственного учреждения здравоохранения «Городская клиническая больница святого апостола Андрея Первозванного» предлагается запланировать согласование предоставления                   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дополнительных нежилых помещений №№ 1, 4, 6, 12-15, 17-20, 22-49, 51-57, 59 площадью 629,44 кв. м, расположенных                            в здании детского стационара (кадастровый номер: 73:24:021007:3192), общей площадью 25194,4 кв. м, по адресу: Ульяновская область, г. Ульяновск,                     пр-т Врача Сурова, д. 4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ведения образовательной деятельности медицинскими кафедрами терапии и профессиональных болезней, неврологии, нейрохирургии и медицинской реабилитации, акушерства и гинекологии, госпитальной хирургии, анестезиологии, реаниматологии, урологии, травматологии и ортопедии, факультетской хирургии, офтальмологии                             и оториноларингологии, общей и клинической фармакологии с курсом микробиологии медицинского факультета им. Т.З. Биктимирова Института медицины, экологии и физической культуры Федерального государственного бюджетного образовательного учреждения высшего образования «Ульяновский государственный университ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Городская клиническая больница святого апостола Андрея Первозванного», указанные нежилые помещения учреждением в уставной деятельности не используется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графу 5 строки 64 цифры «354,87» заменить цифрами «655,54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инициативе Министерства здравоохранения Ульяновской области,               на основании письменного обращения государственного учреждения здравоохранения «Центральная клиническая медико-санитарная часть имени заслуженного врача России В.А. Егорова» предлагается запланировать согласование предоставления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дополнительных нежилых помещений пятого этажа №№ 1—19, 21, 23, 24 площадью 300,67 кв. м, расположенных в здании блока диагностики (кадастровый номер: 73:24:030301:2262), общей площадью 3292,48 кв. м, по адресу: Ульяновская область, ул. Лихачёва, д. 12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ведения образовательной деятельности кафедрами медицинского факультета им. Т.З. Биктимирова Института медицины, экологии и физической культуры Федерального государственного бюджетного образовательного учреждения высшего образования «Ульяновский государственный университ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Центральная клиническая медико-санитарная часть имени заслуженного врача России                  В.А. Егорова», указанные нежилые помещения учреждением в уставной деятельности не используется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представленным проектом закона предлагается исключить строки 42-49 в связи с расторжением с Политической партией КОММУНИСТИЧЕСКАЯ ПАРТИЯ КОММУНИСТЫ РОССИИ договора безвозмездного пользования нежилыми помещениями, расположенными                              по адресу: Ульяновская область, г. Ульяновск, ул. Гончарова, д. 54 (площадь                 536,9 кв. 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циально-экономическим последствием принятия настоящего проекта закона станет обеспечение деятельности размещение кафедры                               ФГБОУ ВО «Ульяновский государственный университет» в областных учреждениях, развитие спорта на территории Николаевского района                               и </w:t>
      </w:r>
      <w:r>
        <w:rPr>
          <w:rFonts w:cs="PT Astra Serif;Times New Roman" w:ascii="PT Astra Serif;Times New Roman" w:hAnsi="PT Astra Serif;Times New Roman"/>
          <w:color w:val="2C2D2E"/>
          <w:sz w:val="28"/>
          <w:szCs w:val="28"/>
          <w:shd w:fill="FFFFFF" w:val="clear"/>
        </w:rPr>
        <w:t>приведение доходно-расходной части Программы управления собственностью Ульяновской области на 2025 год в соответствие                                     с государственной программой Ульяновской области и бюджетом Ульяновской области на 2025 год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м последствием принятия законопроекта будут являться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:</w:t>
      </w:r>
    </w:p>
    <w:p>
      <w:pPr>
        <w:pStyle w:val="Normal"/>
        <w:spacing w:lineRule="auto" w:line="247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Николаевский район, с. Большой Чирклей, ул. Школьная, д. 58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ым государственным автономным учреждением «Управление спортивными сооружениями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Администрацией муниципального образования «Николаевский район» Ульяновской области;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Ульяновская область,                 г. Ульяновск, пр-т Врача Сурова, д. 4» и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осударственным учреждением здравоохран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Городская клиническая больница святого апостола Андрея </w:t>
        <w:br/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возванного» и федеральным государственным бюджетным образовательным учреждением высшего образования «Ульяновский государственный университет»;</w:t>
      </w:r>
    </w:p>
    <w:p>
      <w:pPr>
        <w:pStyle w:val="Normal"/>
        <w:spacing w:lineRule="auto" w:line="23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распоряжения «О согласовании передачи в безвозмездное пользование недвижимого имущества, расположенного по адресу: Ульяновская область,               ул. Лихачёва, д. 12» и заключение договора безвозмездного пользования указанного объекта между государственным учреждением здравоохранения «Центральная клиническая медико-санитарная часть имени заслуженного врача России В.А. Егорова» и федеральным государственным бюджетным образовательным учреждением высшего образования «Ульяновский государственный университ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;Times New Roman" w:hAnsi="PT Astra Serif;Times New Roman" w:cs="PT Astra Serif;Times New Roman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Министр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архитектуры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Ульяновской области            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13:00Z</dcterms:created>
  <dc:creator>User</dc:creator>
  <dc:description/>
  <cp:keywords/>
  <dc:language>en-US</dc:language>
  <cp:lastModifiedBy>PC201-01</cp:lastModifiedBy>
  <cp:lastPrinted>2025-06-17T12:37:00Z</cp:lastPrinted>
  <dcterms:modified xsi:type="dcterms:W3CDTF">2025-07-11T10:24:00Z</dcterms:modified>
  <cp:revision>38</cp:revision>
  <dc:subject/>
  <dc:title>ПОЯСНИТЕЛЬНАЯ ЗАПИСКА</dc:title>
</cp:coreProperties>
</file>